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2094395638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034039094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882819380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204362232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29701716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980517594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704812631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762893085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1326633772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601759601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441415934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442714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494766174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642179940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190039834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734547781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948269846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2124529082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2092687621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